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5» апреля 2022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bookmarkStart w:id="0" w:name="_Hlk3290639"/>
      <w:bookmarkStart w:id="1" w:name="_Hlk3290531"/>
      <w:bookmarkEnd w:id="0"/>
      <w:bookmarkEnd w:id="1"/>
      <w:r>
        <w:rPr>
          <w:sz w:val="24"/>
          <w:szCs w:val="28"/>
        </w:rPr>
        <w:t xml:space="preserve"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2" w:name="_Hlk93926004"/>
      <w:bookmarkStart w:id="3" w:name="_Hlk93925784"/>
      <w:bookmarkEnd w:id="2"/>
      <w:bookmarkEnd w:id="3"/>
      <w:r>
        <w:rPr>
          <w:sz w:val="24"/>
          <w:szCs w:val="28"/>
        </w:rPr>
        <w:t>ЛОТ № 1: 142000, Московская обл., г. Домодедово, ш. Каширское, дом 107, площадка размер: 55,2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4" w:name="_Hlk3290639"/>
      <w:bookmarkStart w:id="5" w:name="_Hlk3290531"/>
      <w:bookmarkStart w:id="6" w:name="_Hlk93925784"/>
      <w:bookmarkEnd w:id="4"/>
      <w:bookmarkEnd w:id="5"/>
      <w:bookmarkEnd w:id="6"/>
      <w:r>
        <w:rPr>
          <w:sz w:val="24"/>
          <w:szCs w:val="28"/>
        </w:rPr>
        <w:t>ЛОТ № 2: 142000, Московская обл., г. Домодедово, ш. Каширское, дом 107, площадка размер: 3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left="567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  <w:bookmarkStart w:id="7" w:name="_Hlk93926004"/>
      <w:bookmarkStart w:id="8" w:name="_Hlk93926004"/>
      <w:bookmarkEnd w:id="8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ЛОТ № 1: 142000, Московская обл., г. Домодедово, ш. Каширское, дом 107, площадка размер: 55,2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2.</w:t>
        <w:tab/>
        <w:t>ЛОТ № 2: 142000, Московская обл., г. Домодедово, ш. Каширское, дом 107, площадка размер: 3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9" w:name="_Hlk3290807"/>
      <w:bookmarkEnd w:id="9"/>
      <w:r>
        <w:rPr>
          <w:sz w:val="24"/>
          <w:szCs w:val="24"/>
        </w:rPr>
        <w:t>ЛОТ № 1: - 242 436 (Двести сорок две тысячи четыреста тридцать шесть) рублей 00 копеек ежегодно. Без НДС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ОТ № 2: - 627 900 (Шестьсот двадцать семь тысяч девятьсот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0" w:name="_Hlk3290807"/>
      <w:bookmarkStart w:id="11" w:name="_Hlk3290807"/>
      <w:bookmarkEnd w:id="11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06 апреля 2022 года до 10 часов 00 минут (время московское) 26 апреля 2022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5 февраля 2022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Start w:id="12" w:name="_Hlk93927310"/>
      <w:bookmarkEnd w:id="12"/>
      <w:r>
        <w:rPr>
          <w:sz w:val="24"/>
          <w:szCs w:val="24"/>
          <w:lang w:eastAsia="ru-RU"/>
        </w:rPr>
        <w:t xml:space="preserve"> </w:t>
      </w:r>
      <w:bookmarkStart w:id="13" w:name="_Hlk94014259"/>
      <w:bookmarkStart w:id="14" w:name="_Hlk93926922"/>
      <w:r>
        <w:rPr>
          <w:sz w:val="24"/>
          <w:szCs w:val="24"/>
          <w:lang w:eastAsia="ru-RU"/>
        </w:rPr>
        <w:t xml:space="preserve">ЛОТ № 1: - </w:t>
      </w:r>
      <w:bookmarkStart w:id="15" w:name="_Hlk3454608"/>
      <w:r>
        <w:rPr>
          <w:sz w:val="24"/>
          <w:szCs w:val="24"/>
          <w:lang w:eastAsia="ru-RU"/>
        </w:rPr>
        <w:t>121 218 (Сто двадцать одна тысяча двести восемнадцать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bookmarkEnd w:id="14"/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ОТ № 2: - 313 950 (Триста тринадцать тысяч девятьсот пятьдесят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6" w:name="_Hlk93927310"/>
      <w:bookmarkStart w:id="17" w:name="_Hlk93927310"/>
      <w:bookmarkEnd w:id="17"/>
      <w:bookmarkEnd w:id="13"/>
      <w:bookmarkEnd w:id="15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6 апреля 2022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0 апреля 202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8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Style19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</w:t>
      </w:r>
      <w:bookmarkEnd w:id="18"/>
      <w:r>
        <w:rPr>
          <w:sz w:val="24"/>
          <w:szCs w:val="24"/>
          <w:lang w:eastAsia="ru-RU"/>
        </w:rPr>
        <w:t>ЛОТ № 1: - 121 218 (Сто двадцать одна тысяча двести восемнадцать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ОТ № 2: - 313 950 (Триста тринадцать тысяч девятьсот пятьдесят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26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2-04-05T09:58:00Z</dcterms:modified>
  <cp:revision>3</cp:revision>
  <dc:subject/>
  <dc:title>Главному редактору</dc:title>
</cp:coreProperties>
</file>